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i/>
          <w:sz w:val="28"/>
          <w:szCs w:val="28"/>
          <w:u w:val="single"/>
          <w:lang w:val="en-US"/>
        </w:rPr>
        <w:t>Э</w:t>
      </w:r>
      <w:r>
        <w:rPr>
          <w:rFonts w:ascii="Times New Roman" w:hAnsi="Times New Roman"/>
          <w:b/>
          <w:i/>
          <w:sz w:val="28"/>
          <w:szCs w:val="28"/>
          <w:u w:val="single"/>
        </w:rPr>
        <w:t>ссе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аждый ученик после завершения исследований в группе пишет заключительное эссе по теме проект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Дорогие участники проекта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Предлагаем вам в виде эссе дать ответы на один из проблемных вопросов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В эссе вы должны раскрыть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SymbolMT" w:ascii="SymbolMT" w:hAnsi="SymbolMT"/>
          <w:sz w:val="24"/>
          <w:szCs w:val="24"/>
        </w:rPr>
        <w:t xml:space="preserve">• </w:t>
      </w:r>
      <w:r>
        <w:rPr>
          <w:rFonts w:cs="TimesNewRomanPSMT" w:ascii="TimesNewRomanPSMT" w:hAnsi="TimesNewRomanPSMT"/>
          <w:sz w:val="24"/>
          <w:szCs w:val="24"/>
        </w:rPr>
        <w:t>Значение темы учебного проект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SymbolMT" w:ascii="SymbolMT" w:hAnsi="SymbolMT"/>
          <w:sz w:val="24"/>
          <w:szCs w:val="24"/>
        </w:rPr>
        <w:t xml:space="preserve">• </w:t>
      </w:r>
      <w:r>
        <w:rPr>
          <w:rFonts w:cs="TimesNewRomanPSMT" w:ascii="TimesNewRomanPSMT" w:hAnsi="TimesNewRomanPSMT"/>
          <w:sz w:val="24"/>
          <w:szCs w:val="24"/>
        </w:rPr>
        <w:t>Впечатления от работы над данным проблемным вопросом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SymbolMT" w:ascii="SymbolMT" w:hAnsi="SymbolMT"/>
          <w:sz w:val="24"/>
          <w:szCs w:val="24"/>
        </w:rPr>
        <w:t xml:space="preserve">• </w:t>
      </w:r>
      <w:r>
        <w:rPr>
          <w:rFonts w:cs="TimesNewRomanPSMT" w:ascii="TimesNewRomanPSMT" w:hAnsi="TimesNewRomanPSMT"/>
          <w:sz w:val="24"/>
          <w:szCs w:val="24"/>
        </w:rPr>
        <w:t>Размышление о причинах актуальности пьес драматург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При оценивании своего сочинения вы можете использовать таблицу:</w:t>
      </w:r>
    </w:p>
    <w:tbl>
      <w:tblPr>
        <w:tblW w:w="1093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3086"/>
        <w:gridCol w:w="3217"/>
        <w:gridCol w:w="2546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оответствие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елям проект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е эссе включает ответы на все части вопроса, и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ссматривается тщательно и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остью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е эссе содержит попытки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ветить на все части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проса, но является скорее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полным и часто отходит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 темы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е эссе не отвечает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остью на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блемный вопрос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спользование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зличных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сточников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формаци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 использую достаточное количество ссылок на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точники, в которых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ражаются идеи по теме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кта, тенденции,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соналии, события и мест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 использую некоторое количество ссылок на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точники, в которых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ражаются идеи по теме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кта, тенденции,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соналии, события и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а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 не поддерживаю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и выводы точными ссылками на источники по теме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кта.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Логика изложения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 делаю уникальные и логические выводы, основанные на действительном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 разумном сочетании заимствованных мыслей и моего личного опыт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 делаю некоторые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сказуемые выводы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 не делают связи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формацией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личных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точников и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бственными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ыслями.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тил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е эссе имеет четкую и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тую форму для чтения и понимания, не содержит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фографических ошибок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е эссе довольно трудно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ть и понять, с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колькими ошибками в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фография, пунктуации и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руктуре, что умаляет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чение сочин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ю письменную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боту очень трудно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ть и понимать, и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 меня много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шибок.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680" w:right="510" w:gutter="0" w:header="0" w:top="510" w:footer="0" w:bottom="45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NewRomanPSMT">
    <w:charset w:val="01"/>
    <w:family w:val="roman"/>
    <w:pitch w:val="variable"/>
  </w:font>
  <w:font w:name="SymbolMT">
    <w:charset w:val="01"/>
    <w:family w:val="roman"/>
    <w:pitch w:val="variable"/>
  </w:font>
  <w:font w:name="TimesNewRomanPS-Bold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3</Characters>
  <CharactersWithSpaces>1452</CharactersWithSpaces>
  <Company>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5:19:00Z</dcterms:created>
  <dc:creator>Поздеева Валентина Тимофеевна</dc:creator>
  <dc:description/>
  <dc:language>en-US</dc:language>
  <cp:lastModifiedBy/>
  <dcterms:modified xsi:type="dcterms:W3CDTF">2010-05-21T1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здеева Валентина Тимофеевна</vt:lpwstr>
  </property>
</Properties>
</file>